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  <w:t>Rozkład materiału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 xml:space="preserve">na podstawie podręcznika </w:t>
      </w:r>
      <w:r>
        <w:rPr>
          <w:rFonts w:cs="Palatino Linotype" w:ascii="Palatino Linotype" w:hAnsi="Palatino Linotype"/>
          <w:b/>
          <w:sz w:val="32"/>
          <w:szCs w:val="32"/>
        </w:rPr>
        <w:t>Ya lo sé 2</w:t>
      </w:r>
      <w:r>
        <w:rPr>
          <w:rFonts w:cs="Palatino Linotype" w:ascii="Palatino Linotype" w:hAnsi="Palatino Linotype"/>
          <w:sz w:val="32"/>
          <w:szCs w:val="32"/>
        </w:rPr>
        <w:t xml:space="preserve"> wydawnictwa </w:t>
      </w:r>
      <w:r>
        <w:rPr>
          <w:rFonts w:cs="Palatino Linotype" w:ascii="Palatino Linotype" w:hAnsi="Palatino Linotype"/>
          <w:b/>
          <w:sz w:val="32"/>
          <w:szCs w:val="32"/>
        </w:rPr>
        <w:t>Draco</w:t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  <w:t>Zakres podstawowy, etap kształcenia III.2.0.; III.2.</w:t>
      </w:r>
    </w:p>
    <w:p>
      <w:pPr>
        <w:pStyle w:val="Normal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8"/>
          <w:szCs w:val="28"/>
        </w:rPr>
        <w:t xml:space="preserve">Poniższy plan rozkład materiału został opracowany na 60 godzin lekcyjnych. Liczba godzin przeznaczonych </w:t>
        <w:br/>
        <w:t>na jeden temat może ulec zmianie w zależności od potrzeb nauczyciela, zdolności i zainteresowań uczniów oraz liczby godzin lekcyjnych pozostających do dyspozycji.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tbl>
      <w:tblPr>
        <w:tblW w:w="1630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447"/>
        <w:gridCol w:w="1134"/>
        <w:gridCol w:w="3402"/>
        <w:gridCol w:w="2268"/>
        <w:gridCol w:w="3119"/>
        <w:gridCol w:w="2551"/>
        <w:gridCol w:w="1559"/>
      </w:tblGrid>
      <w:tr>
        <w:trPr/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iczb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Komunik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ksyk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Gramaty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Kult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 xml:space="preserve">Wymowa </w:t>
              <w:br/>
              <w:t>i ortografia</w:t>
            </w:r>
          </w:p>
        </w:tc>
      </w:tr>
      <w:tr>
        <w:trPr>
          <w:trHeight w:val="5286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Unidad 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ones 0-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itanie się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żegnanie się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terowani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zedstawianie siebie </w:t>
              <w:br/>
              <w:t>i innych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nie o numer telefon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ówienie godzin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skazywanie ilości i by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mówienie </w:t>
              <w:br/>
              <w:t>o czynnościach codziennych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ranie w bing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Palatino Linotype" w:ascii="Palatino Linotype" w:hAnsi="Palatino Linotype"/>
              </w:rPr>
              <w:t>wyrażanie upodobań związanych z czasem wolny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Palatino Linotype" w:ascii="Palatino Linotype" w:hAnsi="Palatino Linotype"/>
              </w:rPr>
              <w:t xml:space="preserve">mówienie o zawodach </w:t>
              <w:br/>
              <w:t>i miejscach prac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skazywanie relacji rodzinnych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pisywanie stanu ducha </w:t>
              <w:br/>
              <w:t>i charakte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spacing w:lineRule="auto" w:line="240"/>
              <w:ind w:left="303" w:hanging="312"/>
              <w:rPr/>
            </w:pPr>
            <w:r>
              <w:rPr/>
              <w:t>podstawowe słownictwo pierwszego kontaktu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auto" w:line="240"/>
              <w:ind w:left="303" w:hanging="312"/>
              <w:rPr/>
            </w:pPr>
            <w:r>
              <w:rPr/>
              <w:t>język klasowy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auto" w:line="240"/>
              <w:ind w:left="303" w:hanging="312"/>
              <w:rPr/>
            </w:pPr>
            <w:r>
              <w:rPr/>
              <w:t>narodowości</w:t>
            </w:r>
          </w:p>
          <w:p>
            <w:pPr>
              <w:pStyle w:val="TableParagraph"/>
              <w:numPr>
                <w:ilvl w:val="0"/>
                <w:numId w:val="4"/>
              </w:numPr>
              <w:spacing w:lineRule="auto" w:line="240"/>
              <w:ind w:left="303" w:hanging="312"/>
              <w:rPr/>
            </w:pPr>
            <w:r>
              <w:rPr/>
              <w:t xml:space="preserve">kraje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3" w:hanging="31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mię i nazwisk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3" w:hanging="312"/>
              <w:rPr/>
            </w:pPr>
            <w:r>
              <w:rPr>
                <w:rFonts w:cs="Palatino Linotype" w:ascii="Palatino Linotype" w:hAnsi="Palatino Linotype"/>
              </w:rPr>
              <w:t xml:space="preserve">przedmioty </w:t>
              <w:br/>
              <w:t>w sali lekcyjne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3" w:hanging="31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eb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3" w:hanging="31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lo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3" w:hanging="31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ni tygodn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3" w:hanging="31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odzi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3" w:hanging="31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utyna codzien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3" w:hanging="312"/>
              <w:rPr/>
            </w:pPr>
            <w:r>
              <w:rPr>
                <w:rFonts w:cs="Palatino Linotype" w:ascii="Palatino Linotype" w:hAnsi="Palatino Linotype"/>
              </w:rPr>
              <w:t xml:space="preserve">hobby </w:t>
              <w:br/>
              <w:t xml:space="preserve">i czynności </w:t>
              <w:br/>
              <w:t>w czasie wolny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3" w:hanging="31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dzi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3" w:hanging="31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iejsca pra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 teraźniejszy trybu oznajmującego - czasowniki: ser, estar, haber, tener, llamarse, vivir, poder (o:u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/>
            </w:pPr>
            <w:r>
              <w:rPr>
                <w:rFonts w:cs="Palatino Linotype" w:ascii="Palatino Linotype" w:hAnsi="Palatino Linotype"/>
              </w:rPr>
              <w:t xml:space="preserve">rodzaj rzeczownika </w:t>
              <w:br/>
              <w:t>i rodzajnika określon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dzaj i liczba przymiotników opisujących narodowoś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dzajniki ściągnięte (a+el, de+el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/>
            </w:pPr>
            <w:r>
              <w:rPr>
                <w:rFonts w:cs="Palatino Linotype" w:ascii="Palatino Linotype" w:hAnsi="Palatino Linotype"/>
              </w:rPr>
              <w:t>przyimki miejsca (de, en, detrás de, delante de, encima de, al lado de, dentro d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czebniki do 100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/>
            </w:pPr>
            <w:r>
              <w:rPr>
                <w:rFonts w:cs="Palatino Linotype" w:ascii="Palatino Linotype" w:hAnsi="Palatino Linotype"/>
              </w:rPr>
              <w:t>zaimki dzierżawcze (el tuyo, la tuya, los tuyos, las tuya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owniki gustar, ama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owniki opisujące rutynę dzienn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imki pytajne (dónde, cómo, quién, quiénes, por qué, qué, cuánto/a/os/a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imki wskazujące (este, esta, estos, estas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tyl formalny </w:t>
              <w:br/>
              <w:t>i nieformaln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ystem edukacji </w:t>
              <w:br/>
              <w:t xml:space="preserve">w Meksyku </w:t>
              <w:br/>
              <w:t>i w Polsc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8" w:hanging="284"/>
              <w:rPr/>
            </w:pPr>
            <w:r>
              <w:rPr>
                <w:rFonts w:cs="Palatino Linotype" w:ascii="Palatino Linotype" w:hAnsi="Palatino Linotype"/>
              </w:rPr>
              <w:t xml:space="preserve">stereotypy związane </w:t>
              <w:br/>
              <w:t>z narodowościam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8" w:hanging="284"/>
              <w:rPr/>
            </w:pPr>
            <w:r>
              <w:rPr>
                <w:rFonts w:cs="Palatino Linotype" w:ascii="Palatino Linotype" w:hAnsi="Palatino Linotype"/>
              </w:rPr>
              <w:t>czas wolny (Hiszpanie i Polacy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8" w:hanging="284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ra w bing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lfabe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tonacja pytająca i wykrzyk-nikow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, g, j, r, rr, c, z q</w:t>
            </w:r>
          </w:p>
        </w:tc>
      </w:tr>
      <w:tr>
        <w:trPr>
          <w:trHeight w:val="2262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Gramática</w:t>
              <w:br/>
              <w:t>Diccionario visual</w:t>
              <w:br/>
              <w:t>Autoevaluació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wtórzenie materiału leksykalno – gramatycznego oraz podsumowanie treści funkcjonalnych z rozdziału 1.</w:t>
            </w:r>
          </w:p>
        </w:tc>
      </w:tr>
      <w:tr>
        <w:trPr>
          <w:trHeight w:val="1134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Control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Sprawdzian wiadomości z rozdziału 1.</w:t>
            </w:r>
          </w:p>
        </w:tc>
      </w:tr>
      <w:tr>
        <w:trPr>
          <w:trHeight w:val="5286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Unidad 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ones 6-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byt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okalizowanie i umiejscowianie</w:t>
            </w:r>
            <w:r>
              <w:rPr>
                <w:rFonts w:cs="Palatino Linotype" w:ascii="Palatino Linotype" w:hAnsi="Palatino Linotype"/>
                <w:color w:val="FF0000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 xml:space="preserve">przedmiotów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zukanie zakwaterowan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miejsc zamieszkan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/>
            </w:pPr>
            <w:r>
              <w:rPr>
                <w:rFonts w:cs="Palatino Linotype" w:ascii="Palatino Linotype" w:hAnsi="Palatino Linotype"/>
              </w:rPr>
              <w:t xml:space="preserve">opisywanie przedmiotów </w:t>
              <w:br/>
              <w:t>i miejsc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nie o rodzaj zakwaterowan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/>
            </w:pPr>
            <w:r>
              <w:rPr>
                <w:rFonts w:cs="Palatino Linotype" w:ascii="Palatino Linotype" w:hAnsi="Palatino Linotype"/>
              </w:rPr>
              <w:t>szukanie i analizowanie ofert zakwaterowan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sanie ogłoszenia (wynajem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ciągłośc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yrażanie upodobań </w:t>
              <w:br/>
              <w:t>i zamiłowan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/>
            </w:pPr>
            <w:r>
              <w:rPr>
                <w:rFonts w:cs="Palatino Linotype" w:ascii="Palatino Linotype" w:hAnsi="Palatino Linotype"/>
              </w:rPr>
              <w:t xml:space="preserve">pisanie wstępów na forum </w:t>
              <w:br/>
              <w:t>i blog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szenie o opinię</w:t>
              <w:br/>
              <w:t>i wyrażanie opini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orównywanie produktów </w:t>
              <w:br/>
              <w:t>i ich jakośc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cenianie miejsc turystycznych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iejsca zamieszkani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ęści dom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/>
            </w:pPr>
            <w:r>
              <w:rPr>
                <w:rFonts w:cs="Palatino Linotype" w:ascii="Palatino Linotype" w:hAnsi="Palatino Linotype"/>
              </w:rPr>
              <w:t xml:space="preserve">meble i inne przedmioty </w:t>
              <w:br/>
              <w:t>w dom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lor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iasto, dzielnica, miasteczko, wieś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dzaje zakwaterow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owniki vivi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ownik gusta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owniki preferir, querer (e:ie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star + gerundio (-ando/-iendo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/>
            </w:pPr>
            <w:r>
              <w:rPr>
                <w:rFonts w:cs="Palatino Linotype" w:ascii="Palatino Linotype" w:hAnsi="Palatino Linotype"/>
              </w:rPr>
              <w:t>przymiotniki dzierżawcze (mi, mis, sus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imki miejsca (debajo de, cerca de, lejos de, enfrente de, en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miotniki opisujące przedmiot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opniowanie przymiotników (równy, wyższy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życie i porównanie czasowników estar, haber i ten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imki pytajne (dónde, qué, quién, cuánd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óżnice językowe (el departamento, el piso, el suelo, el apartamento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/>
            </w:pPr>
            <w:r>
              <w:rPr>
                <w:rFonts w:cs="Palatino Linotype" w:ascii="Palatino Linotype" w:hAnsi="Palatino Linotype"/>
              </w:rPr>
              <w:t xml:space="preserve">użycie vosotros/as </w:t>
              <w:br/>
              <w:t>i ustedes w krajach hiszpańskojęzycznyc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/>
            </w:pPr>
            <w:r>
              <w:rPr>
                <w:rFonts w:cs="Palatino Linotype" w:ascii="Palatino Linotype" w:hAnsi="Palatino Linotype"/>
              </w:rPr>
              <w:t xml:space="preserve">domy Chorizo </w:t>
              <w:br/>
              <w:t>w Argentyni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miasto Cancú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ese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akcenty </w:t>
              <w:br/>
              <w:t>w języku hiszpański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kcent fonologiczn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mowa (Hiszpania i Meksyk)</w:t>
            </w:r>
          </w:p>
        </w:tc>
      </w:tr>
      <w:tr>
        <w:trPr>
          <w:trHeight w:val="2262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Gramática</w:t>
              <w:br/>
              <w:t>Diccionario visual</w:t>
              <w:br/>
              <w:t>Autoevaluació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wtórzenie materiału leksykalno – gramatycznego oraz podsumowanie treści funkcjonalnych z rozdziału 2.</w:t>
            </w:r>
          </w:p>
        </w:tc>
      </w:tr>
      <w:tr>
        <w:trPr>
          <w:trHeight w:val="1134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Control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dzian wiadomości z rozdziału 2.</w:t>
            </w:r>
          </w:p>
        </w:tc>
      </w:tr>
      <w:tr>
        <w:trPr>
          <w:trHeight w:val="5286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Unidad 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ones 11-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mówienie o jedzeniu </w:t>
              <w:br/>
              <w:t>i upodobaniach żywieniow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kładanie życzeń urodzinowych koledz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yrażanie upodobań </w:t>
              <w:br/>
              <w:t>i preferencj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wyrażanie zgody </w:t>
              <w:br/>
              <w:t>i akceptowanie wskazówe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Palatino Linotype" w:ascii="Palatino Linotype" w:hAnsi="Palatino Linotype"/>
              </w:rPr>
              <w:t xml:space="preserve">mówienie o opakowaniach </w:t>
              <w:br/>
              <w:t>i ilośc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sanie przepis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Palatino Linotype" w:ascii="Palatino Linotype" w:hAnsi="Palatino Linotype"/>
              </w:rPr>
              <w:t xml:space="preserve">odgrywanie scenek </w:t>
              <w:br/>
              <w:t>w barze i restauracj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Palatino Linotype" w:ascii="Palatino Linotype" w:hAnsi="Palatino Linotype"/>
              </w:rPr>
              <w:t xml:space="preserve">negocjowanie znaczenia językowego i kulturowego </w:t>
              <w:br/>
              <w:t xml:space="preserve">w sytuacjach codzien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edzen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trawy i napo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an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pis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ynności domow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mprezy urodzinow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sty zakupó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pakowania </w:t>
              <w:br/>
              <w:t>i iloś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owniki sentarse (e:ie), pedir (e: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imki por i pa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 teraźniejszy trybu oznajmującego - czasowniki regularne (beber, tomar, cortar, mezclar, pelar, meter, añadir, abrir, batir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 teraźniejszy trybu oznajmującego - czasowniki nieregularne (calentar, probar, encender, cocer, servir, freír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ownik tra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owniki gustar/encanta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życie zaimków dopełnienia bliższe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ownik lleva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ryb rozkazujący twierdzący (tú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kąski i porc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uchnia meksykań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uchnia hiszpań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uchnia pols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pis na andaluzyjskie gazpach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pis na sałatkę ziemniaczan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pis na tortillę ziemniaczan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Palatino Linotype" w:ascii="Palatino Linotype" w:hAnsi="Palatino Linotype"/>
              </w:rPr>
              <w:t>tortilla z cebulą lub bez cebul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Palatino Linotype" w:ascii="Palatino Linotype" w:hAnsi="Palatino Linotype"/>
              </w:rPr>
              <w:t>urodziny w Pols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burrito: podwójne znacz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que, qui, ca, co, ch, ki, ke, za, zu, z</w:t>
            </w:r>
          </w:p>
        </w:tc>
      </w:tr>
      <w:tr>
        <w:trPr>
          <w:trHeight w:val="2262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Gramática</w:t>
              <w:br/>
              <w:t>Diccionario visual</w:t>
              <w:br/>
              <w:t>Autoevaluació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wtórzenie materiału leksykalno – gramatycznego oraz podsumowanie treści funkcjonalnych z rozdziału 3.</w:t>
            </w:r>
          </w:p>
        </w:tc>
      </w:tr>
      <w:tr>
        <w:trPr>
          <w:trHeight w:val="1134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Control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dzian wiadomości z rozdziału 3.</w:t>
            </w:r>
          </w:p>
        </w:tc>
      </w:tr>
      <w:tr>
        <w:trPr>
          <w:trHeight w:val="10055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Unidad 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ones 16-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nie o zdrowie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Palatino Linotype" w:ascii="Palatino Linotype" w:hAnsi="Palatino Linotype"/>
              </w:rPr>
              <w:t>mówienie o stanie zdrowi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bólu i złego samopoczuci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dgrywanie scenek podczas wizyty u lekarz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oszenie i dawanie rad związanych ze zdrowym stylem życi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jmowanie rad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kontekstu sytua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Palatino Linotype" w:ascii="Palatino Linotype" w:hAnsi="Palatino Linotype"/>
              </w:rPr>
              <w:t>mówienie o aktywnościach sportowych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Palatino Linotype" w:ascii="Palatino Linotype" w:hAnsi="Palatino Linotype"/>
              </w:rPr>
              <w:t xml:space="preserve">dawanie instrukcji (odgrywanie scenek </w:t>
              <w:br/>
              <w:t>w domu, użycie pralki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Palatino Linotype" w:ascii="Palatino Linotype" w:hAnsi="Palatino Linotype"/>
              </w:rPr>
              <w:t xml:space="preserve">mówienie o wydarzeniach </w:t>
              <w:br/>
              <w:t>z niedalekiej przeszłośc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skazywanie godzin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Palatino Linotype" w:ascii="Palatino Linotype" w:hAnsi="Palatino Linotype"/>
              </w:rPr>
              <w:t>mówienie o zwyczajach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sanie wiadomośc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isanie dziennik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ęści ciał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ymptomy chorób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any fizyczn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Palatino Linotype" w:ascii="Palatino Linotype" w:hAnsi="Palatino Linotype"/>
              </w:rPr>
              <w:t xml:space="preserve">środki zapobiegawcze </w:t>
              <w:br/>
              <w:t>i lek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dczucia fizyczn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iadomości (artykuł informacyjny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drowe życi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Palatino Linotype" w:ascii="Palatino Linotype" w:hAnsi="Palatino Linotype"/>
              </w:rPr>
              <w:t xml:space="preserve">sporty (dyscypliny, czynności </w:t>
              <w:br/>
              <w:t>i obiekty sportowe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strukcja obsługi pralk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utyna codzien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lan d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czba mnoga rzeczowników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owniki doler (o:ue), sentirse (e:ie), encender (e:ie), cerrar (e:ie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tryb rozkazujący twierdzący (tú) - czasowniki regularne </w:t>
              <w:br/>
              <w:t>i nieregularne z zaimkami dopełnienia bliższeg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Palatino Linotype" w:ascii="Palatino Linotype" w:hAnsi="Palatino Linotype"/>
              </w:rPr>
              <w:t>użycie czasowników estar (stan zdrowia), tener (symptomy i odczucia), doler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 przeszły perfecto trybu oznajmującego: budowa i użyci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tryb rozkazujący twierdzący </w:t>
              <w:br/>
              <w:t>z zaimkami me, te, l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życie zaimków dopełnienia dalsz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akość usług zdrowotnych na Kostaryce i w Chil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odczas wizyty </w:t>
              <w:br/>
              <w:t>u lekar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, h, ch</w:t>
            </w:r>
          </w:p>
        </w:tc>
      </w:tr>
      <w:tr>
        <w:trPr>
          <w:trHeight w:val="2262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Gramática</w:t>
              <w:br/>
              <w:t>Diccionario visual</w:t>
              <w:br/>
              <w:t>Autoevaluació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wtórzenie materiału leksykalno – gramatycznego oraz podsumowanie treści funkcjonalnych z rozdziału 4.</w:t>
            </w:r>
          </w:p>
        </w:tc>
      </w:tr>
      <w:tr>
        <w:trPr>
          <w:trHeight w:val="1134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Control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dzian wiadomości z rozdziału 4.</w:t>
            </w:r>
          </w:p>
        </w:tc>
      </w:tr>
      <w:tr>
        <w:trPr>
          <w:trHeight w:val="5286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Unidad 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ones 21-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sanie maila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ówienie o dniach i datac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pogod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mawianie przez telefo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Palatino Linotype" w:ascii="Palatino Linotype" w:hAnsi="Palatino Linotype"/>
              </w:rPr>
              <w:t xml:space="preserve">mówienia </w:t>
              <w:br/>
              <w:t>o doświadczeniach osobistych w przeszłośc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Palatino Linotype" w:ascii="Palatino Linotype" w:hAnsi="Palatino Linotype"/>
              </w:rPr>
              <w:t xml:space="preserve">sytuowanie czynów </w:t>
              <w:br/>
              <w:t>w przeszłośc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i dawanie opinii o ubiorz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ównywani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ówienie o czasie wolny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intencj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awanie instrukcji</w:t>
              <w:br/>
              <w:t>i zabrani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ynności opisujące rozrywkę i czas woln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lan dn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utyna dzienn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god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y rok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ni tygodn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iesiąc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at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ęści garderob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lor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krajobraz </w:t>
              <w:br/>
              <w:t>i rośli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iczebniki porządkowe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 przeszły perfecto trybu oznajmującego: określenia czasowe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 teraźniejszy trybu oznajmującego - czasowniki ser, estar, haber..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ownik llevar </w:t>
              <w:br/>
              <w:t>(z ubraniami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użycie i budowa zdań </w:t>
              <w:br/>
              <w:t>z czasownikami: gustar, encantar, preferir, querer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ryb rozkazujący twierdzący (vosostros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eryfrazy zakazu (no debes, no puedes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użycie gerundio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iszpańska pływaczka Mireia Belmont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drzewo oliwne, oliwa z oliwek </w:t>
              <w:br/>
              <w:t xml:space="preserve">i typowe produkty </w:t>
              <w:br/>
              <w:t>z Polsk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Palatino Linotype" w:ascii="Palatino Linotype" w:hAnsi="Palatino Linotype"/>
              </w:rPr>
              <w:t>„</w:t>
            </w:r>
            <w:r>
              <w:rPr>
                <w:rFonts w:cs="Palatino Linotype" w:ascii="Palatino Linotype" w:hAnsi="Palatino Linotype"/>
              </w:rPr>
              <w:t xml:space="preserve">dress code” </w:t>
              <w:br/>
              <w:t>w Meksyk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rozrywki </w:t>
              <w:br/>
              <w:t>w krajach hiszpańskojęzycznyc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sady etyk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 (mocne, słabe), rr, l</w:t>
            </w:r>
          </w:p>
        </w:tc>
      </w:tr>
      <w:tr>
        <w:trPr>
          <w:trHeight w:val="2262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Gramática</w:t>
              <w:br/>
              <w:t>Diccionario visual</w:t>
              <w:br/>
              <w:t>Autoevaluació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wtórzenie materiału leksykalno – gramatycznego oraz podsumowanie treści funkcjonalnych z rozdziału 5.</w:t>
            </w:r>
          </w:p>
        </w:tc>
      </w:tr>
      <w:tr>
        <w:trPr>
          <w:trHeight w:val="1134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Control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dzian wiadomości z rozdziału 5.</w:t>
            </w:r>
          </w:p>
        </w:tc>
      </w:tr>
      <w:tr>
        <w:trPr>
          <w:trHeight w:val="5286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Unidad 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ecciones 26-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nie i dawanie instrukcj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awanie instrukcji żeby dojść do jakiegoś miejsc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ytanie i dawanie rad (wsiadanie do i wysiadanie </w:t>
              <w:br/>
              <w:t>z autobusu, jak dotrzeć na lotnisko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ówienie o podróża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kupowanie biletu w kasie biletowej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grywanie scenek w hotelu, na lotnisku, na dworcu kolejowy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dbieranie telefon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Palatino Linotype" w:ascii="Palatino Linotype" w:hAnsi="Palatino Linotype"/>
              </w:rPr>
              <w:t xml:space="preserve">rezerwowanie pokoju </w:t>
              <w:br/>
              <w:t>w hotel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kceptowanie i odrzucanie propozycj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mówienie o planach </w:t>
              <w:br/>
              <w:t>i projektach na przyszłość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Palatino Linotype" w:ascii="Palatino Linotype" w:hAnsi="Palatino Linotype"/>
              </w:rPr>
              <w:t xml:space="preserve">mówienie </w:t>
              <w:br/>
              <w:t>o doświadczeniach życiow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sanie mail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Palatino Linotype" w:ascii="Palatino Linotype" w:hAnsi="Palatino Linotype"/>
              </w:rPr>
              <w:t xml:space="preserve">negocjowanie znaczenia językowego i kulturowego </w:t>
              <w:br/>
              <w:t>w sytuacjach codzien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Palatino Linotype" w:ascii="Palatino Linotype" w:hAnsi="Palatino Linotype"/>
              </w:rPr>
              <w:t xml:space="preserve">wyrażanie upodobań </w:t>
              <w:br/>
              <w:t>i preferencj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sanie wiadom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środki transportu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Palatino Linotype" w:ascii="Palatino Linotype" w:hAnsi="Palatino Linotype"/>
              </w:rPr>
              <w:t>dworzec kolejowy, metro, dworzec autobusowy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zakup biletu </w:t>
              <w:br/>
              <w:t>w kasie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Palatino Linotype" w:ascii="Palatino Linotype" w:hAnsi="Palatino Linotype"/>
              </w:rPr>
              <w:t xml:space="preserve">rozkład (przyjazdy </w:t>
              <w:br/>
              <w:t>i odjazdy pociągów)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strukcje dotarcia do jakiegoś miejsca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utyna dzienna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otel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aty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otnisko (przyloty, odloty, loty, odprawa)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lan podróży</w:t>
            </w:r>
          </w:p>
          <w:p>
            <w:pPr>
              <w:pStyle w:val="Normal"/>
              <w:spacing w:lineRule="auto" w:line="240" w:before="0" w:after="0"/>
              <w:ind w:left="-43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ryb rozkazujący twierdzący (tú, vosotros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imki en, a (ir en, ir a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erun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 przeszły perfecto trybu oznajmującego: doświadczenia </w:t>
              <w:br/>
              <w:t>i częstotliwość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enia częstotliwości (alguna vez, nunca, una vez, dos veces, itd.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eryfraza ir + a+ bezokolicznik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ówn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tyl formalny </w:t>
              <w:br/>
              <w:t>i nieformalny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Palatino Linotype" w:ascii="Palatino Linotype" w:hAnsi="Palatino Linotype"/>
              </w:rPr>
              <w:t xml:space="preserve">transport </w:t>
              <w:br/>
              <w:t>w Hiszpanii, Polsce i Meksyku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acja kolejowa Puerta de Atocha - Almudena Grandes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gród zoologiczny Bioparc (Walencja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dbieranie telefonu (Meksyk, Hiszpania, Kuba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óżnice językowe: coger/tomar el autobús, camión, colectivo, guagua, comida, ropa, itd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óżnice regionalne w różnych języka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/>
            </w:pPr>
            <w:r>
              <w:rPr>
                <w:rFonts w:cs="Palatino Linotype" w:ascii="Palatino Linotype" w:hAnsi="Palatino Linotype"/>
              </w:rPr>
              <w:t xml:space="preserve">Międzynarodowe Lotnisko </w:t>
              <w:br/>
              <w:t>w Meksyk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ransport publiczny w Madry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l (yeísmo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iszpański w Meksyku</w:t>
            </w:r>
          </w:p>
        </w:tc>
      </w:tr>
      <w:tr>
        <w:trPr>
          <w:trHeight w:val="2262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Gramática</w:t>
              <w:br/>
              <w:t>Diccionario visual</w:t>
              <w:br/>
              <w:t>Autoevaluació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wtórzenie materiału leksykalno – gramatycznego oraz podsumowanie treści funkcjonalnych z rozdziału 6.</w:t>
            </w:r>
          </w:p>
        </w:tc>
      </w:tr>
      <w:tr>
        <w:trPr>
          <w:trHeight w:val="1134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Control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rawdzian wiadomości z rozdziału 6.</w:t>
            </w:r>
          </w:p>
        </w:tc>
      </w:tr>
    </w:tbl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94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54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54" w:hanging="360"/>
      </w:pPr>
      <w:rPr>
        <w:rFonts w:ascii="Courier New" w:hAnsi="Courier New" w:cs="Courier New" w:hint="default"/>
        <w:color w:val="00000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Symbol" w:hAnsi="Symbol" w:eastAsia="Calibri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eastAsia="Courier New" w:cs="Courier New"/>
      <w:w w:val="1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24" w:before="0" w:after="0"/>
      <w:ind w:left="830" w:hanging="0"/>
    </w:pPr>
    <w:rPr>
      <w:rFonts w:ascii="Palatino Linotype" w:hAnsi="Palatino Linotype" w:eastAsia="Palatino Linotype" w:cs="Palatino Linotyp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21:54:00Z</dcterms:created>
  <dc:creator>Karolina i Krzysiek</dc:creator>
  <dc:description/>
  <cp:keywords/>
  <dc:language>en-US</dc:language>
  <cp:lastModifiedBy>DELL</cp:lastModifiedBy>
  <dcterms:modified xsi:type="dcterms:W3CDTF">2025-07-20T10:12:00Z</dcterms:modified>
  <cp:revision>9</cp:revision>
  <dc:subject/>
  <dc:title>Rozkład materiału</dc:title>
</cp:coreProperties>
</file>